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АЯ ИЗБИРАТЕЛЬНАЯ КОМИССИЯ 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 ОКТЯБРЬСКОГО ОКРУГА ГОРОДА ЛИПЕЦ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</w:t>
        <w:tab/>
        <w:tab/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/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ипецк, ул. Советская, 68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олномочиях по составлению протоколов  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административных правонарушениях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;Times New Roman" w:hAnsi="Times New Roman CYR;Times New Roman" w:eastAsia="Times New Roman" w:cs="Courier New"/>
          <w:b/>
          <w:b/>
          <w:sz w:val="28"/>
          <w:szCs w:val="28"/>
          <w:lang w:val="en-US" w:eastAsia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 CYR;Times New Roman" w:hAnsi="Times New Roman CYR;Times New Roman"/>
          <w:b/>
          <w:sz w:val="28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1.2 статьи 29 Федерального закон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 12 июня 2002 года № 67-ФЗ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основных гарантиях избирательных прав и права на участие в референдуме граждан Российской Федерации», пунктом 1 части 5 статьи 28.3 Кодекса РФ об административных правонарушениях,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№ 1 Октябрьск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firstLine="708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eastAsia="ru-RU"/>
        </w:rPr>
        <w:t xml:space="preserve">Уполномочить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Буракову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Наталью Владимировн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– председателя ТИК № 1 Октябрьского округа города Липецка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Клоченко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Аллу Николаевн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– заместителя председателя ТИК № 1 Октябрьского округа города Липецка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Куприянову Ирину Сергеевну – секретаря ТИК    № 1 Октябрьского округа города Липецка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Вовченко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Евгению Евгеньевн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– члена ТИК № 1 Октябрьского округа города Липецка с правом решающего голоса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Чуева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Андрея Вячеславовича - ч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лена ТИК № 1 Октябрьского округа города Липецка с правом решающего голоса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Загорскую Ксению Александровну - ч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лена ТИК № 1 Октябрьского округа города Липецка с правом решающего голоса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Тучину Ирину Викторовну - ч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лена ТИК № 1 Октябрьского округа города Липецка с правом решающего голос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eastAsia="ru-RU"/>
        </w:rPr>
        <w:t>на составление протоколов об административных правонарушениях, предусмотренных статьями 5.3-5.5, 5.8-5.10, 5.12, 5.15, 5.17-5.20, 5.47, 5.50, 5.51, 5.56, 5.64-5.68 Кодекса об административных правонарушениях, на выборах и референдума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Признать утратившим силу постановление территориальной избирательной комисс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 Октябрьского округа города Липец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9 января 2024 года № 48/34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О полномочиях по составлению протоколов об административных правонарушения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збирательной комиссии №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екретарь территориально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збирательной комиссии №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ктябрьского округа города Липецка</w:t>
        <w:tab/>
        <w:t xml:space="preserve">                        И.С. КУПРИЯНОВ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hadow/>
      <w:sz w:val="36"/>
      <w:szCs w:val="20"/>
      <w:lang w:eastAsia="ru-RU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1415">
    <w:name w:val="Текст 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8:00Z</dcterms:created>
  <dc:creator>Мелехина</dc:creator>
  <dc:description/>
  <dc:language>en-US</dc:language>
  <cp:lastModifiedBy>User</cp:lastModifiedBy>
  <cp:lastPrinted>2025-12-23T08:57:00Z</cp:lastPrinted>
  <dcterms:modified xsi:type="dcterms:W3CDTF">2025-12-23T05:58:01Z</dcterms:modified>
  <cp:revision>32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A5E6CBFF948D28DC51DC9CE660DA6_13</vt:lpwstr>
  </property>
  <property fmtid="{D5CDD505-2E9C-101B-9397-08002B2CF9AE}" pid="3" name="KSOProductBuildVer">
    <vt:lpwstr>1049-12.2.0.23196</vt:lpwstr>
  </property>
</Properties>
</file>